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134480719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813066057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511304758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